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Reproduction -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Please answer these questions </w:t>
      </w:r>
    </w:p>
    <w:p>
      <w:pPr>
        <w:pStyle w:val="Normal"/>
        <w:numPr>
          <w:ilvl w:val="0"/>
          <w:numId w:val="1"/>
        </w:numPr>
        <w:rPr/>
      </w:pPr>
      <w:r>
        <w:rPr/>
        <w:t>What forms chromosomes?  What role do histones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n un-replicated chromosome and label the following:  centromere, g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replicated chromosome.  Why do cells need to replicate their chromos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hromatin?  When during the cell cycle could it be see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romosomes for a prokaryotic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utosomal chromosomes?  How many do we have?  How many sex chromosomes do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4495800</wp:posOffset>
            </wp:positionH>
            <wp:positionV relativeFrom="line">
              <wp:posOffset>-122555</wp:posOffset>
            </wp:positionV>
            <wp:extent cx="2705100" cy="1932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Does the picture below represent an diploid cell or haploid cell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karyotype?  How are karyotype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diploid cells?  Which of our cells are dipl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haploid cells?  Which of our cells are hapl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binary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ell di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parts of the cell cycle? _________________________ and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esults of mit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ccurring during interph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what happens in the four stages of mitosis.  You will need to be able to identify the various stages.</w:t>
      </w:r>
    </w:p>
    <w:p>
      <w:pPr>
        <w:pStyle w:val="Normal"/>
        <w:numPr>
          <w:ilvl w:val="1"/>
          <w:numId w:val="1"/>
        </w:numPr>
        <w:rPr/>
      </w:pPr>
      <w:r>
        <w:rPr/>
        <w:t>Prophase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taphase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aphas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elophase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45415</wp:posOffset>
            </wp:positionV>
            <wp:extent cx="2286000" cy="228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the picture below.  What stage of mitosis is this?  Label the following:  spindle fibers, daughter chromatid, centriole, plasma membr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spindle fi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ytokin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ytokinesis differ in a plant and animal cell?  (use the words cleavage furrow and cell plate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cromolecule plays a main role in controlling the cell cycle?  What is contact inhib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seases can result if control of the cell cycle is lost?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causes of c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hree treatments of cancer?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tem cell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dult stem cells and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goal of stem cell research?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01:00Z</dcterms:created>
  <dc:creator>SASD</dc:creator>
  <dc:description/>
  <cp:keywords/>
  <dc:language>en-US</dc:language>
  <cp:lastModifiedBy>dhakim</cp:lastModifiedBy>
  <dcterms:modified xsi:type="dcterms:W3CDTF">2013-04-11T16:42:00Z</dcterms:modified>
  <cp:revision>8</cp:revision>
  <dc:subject/>
  <dc:title>Name: ________________________________</dc:title>
</cp:coreProperties>
</file>